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485287221"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2142392000"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923282556"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273714303"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